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FAQ section "Why is creating a ClientSession outside of an event loop dangerous?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