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ve no longer existing lingering_timeout parameter of Application.make_handler from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