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ntion that ``app.make_handler`` is deprecated, recommend to use ru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inste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