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_Amber_ff14sb (ported by Man Hoang Viet, North Carolina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