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21433560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84242863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49110213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5481876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86373557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29117536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03941888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06545135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78277722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