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1115283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4885865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6766481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140344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70752219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0713337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3854392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2300113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85012825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