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363651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4796520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65751460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788461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26314259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00164501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1636440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6724049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8536871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