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``aiohttp.web.HTTPException`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