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293711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34873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383177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203393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603361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2278637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2992793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823310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7061353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