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8711480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01531214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102070256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68839551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846434783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630581645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60406231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795549959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56832463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