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64715282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425003413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329974950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974158846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612713404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774600254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513389258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5447135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722742461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