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MCP Interactive C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CP Interactive CLI is a powerful, user-friendly command-line interface for managing Model Context Protocol (MCP) server templates, deployments, configuration, and tool execution. It provides a persistent session experience, interactive prompts, and rich output formatting using the Rich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Key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*Interactive Session:** Persistent state for configs and deployed servers, with graceful handling of interru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*Template Management:** List available templates, view details, and manage configuration intera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*Server Deployment:** Deploy MCP servers, list running servers, and manage their life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*Tool Operations:** Discover available tools for a template and execute them via stdio or HTTP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*Configuration Management:** Set, show, and clear configuration for templates, with support for environment variables and confi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*Rich Output:** Beautified tables, panels, syntax highlighting, and error handling for a modern CLI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Typical Work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List available templates and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onfigure a template interactively or via environment/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Discover and call tools for a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Manage server deployments and view their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Get help and usage examples for al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CLI is ideal for both new users and advanced operators, providing a guided, discoverable interface for all MCP template opera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