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1442730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45940123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32999367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3071462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99399307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6096456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4768198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43756890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3702548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