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224995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4608779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2787958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3440696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0280054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687273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5601431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8471791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6268630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