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33682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646253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149752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510889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6714701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5809165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9885312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621998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465842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