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he response functions as measured by Mamoru Jan 2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to fill in the sharp corner near the red cutoff u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nd then splined to a standard wavelengh set, shared b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set of response functions for all the tele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dexed 0 are the response functions averaged over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dssav.lis is a list of magnitudes (V=0) and color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erage) response functions at 1.3 airmasses ru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n-Stryker spectrophotometric atlas stars and the AB95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B magnitudes, note, not whatever system we will come up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from USNO magnitudes to a natural SDSS AB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-guess transformations as of this writ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AB = u' - 0.04 - 0.003*(u'-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_AB = g'        + 0.069*(g'-r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_AB = r'        + 0.038*(r'-i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_AB = i'        + 0.049*(r'-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_AB = z' - 0.01 + 0.011*(i'-z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based ENTIRELY on calculations, and should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observation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0112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