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342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746175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495114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498871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3158168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9381087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94226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518361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8260183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