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y documentation for Background Tasks to remove deprecated usage of event lo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