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 ``if __name__ == '__main__':`` in server examp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