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ypo in TypeError exception reason in ``web.Application._handle``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