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umentation reference to the default access log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