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for ``web.BaseRequest.path`` and ``web.BaseRequest.raw_path`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