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utorial docs, using `literalinclude` to link to the actua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