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improvement docs: better example for file uploa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