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`from_env` to  `trust_env` in client re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