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mistype in `Proxy Support` section where `trust_env` parameter was used in `session.get("http://python.org", trust_env=True)` method instead of aiohttp.ClientSession constructor as follows: `aiohttp.ClientSession(trust_env=True)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