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40607716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205742661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463293761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526400137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613833696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180948622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983272564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756287923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536279651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