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4235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373702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969911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380634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0545629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154752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8744629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5438243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314551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