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0216565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46443692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9868960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3612571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07140382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58893301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09449826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2763658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56953506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