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linking Linking with OpenT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pkg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opentrep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auto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dynamic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venient methods of lin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the OpenTrep library. The first one employs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pkg-config' command (see &lt;a href="http://pkgconfig.freedesktop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kgconfig.freedesktop.org/&lt;/a&gt;), whereas the second one use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opentrep-config' script. These methods are shortl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kgconfig Using the pkg-confi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`pkg-config' is a helper tool used when compiling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It helps you insert the correct compiler and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 syntax of the \c `pkg-config'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g-config &lt;options&gt; &lt;library_nam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ssuming that you need to compile an OpenTrep ba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my_prog.cpp'&lt;/tt&gt;, you should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+ `pkg-config --cflags opentrep` -o my_prog my_pr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kg-config --libs opentre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c `pkg-config'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entrep_config Using the opentrep-config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Trep provides a shell script called \c `opentrep-config`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y default in \c `$prefix/b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 `/usr/local/bin') directory. It can be used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linking of OpenTrep based programs. The us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quite similar to the usage of the \c `pkg-config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need to compile the program \c `my_prog.cpp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do that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+ `opentrep-config --cflags` -o my_prog my_prog.cpp `opentrep-config --lib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\c `opentrep-config' options can be obtain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trep-config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`opentrep-config' command is not found by your shell,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\c `$prefix/bin' to the \c PATH environment 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ATH=/usr/local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tools M4 macro for the GNU Auto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4 macro file is delivered with OpenTrep, namely `opentrep.m4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, e.g., `/usr/share/aclocal'. When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script, thanks to he &lt;tt&gt;`AM_PATH_OPENTREP'&lt;/tt&gt;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ed in the M4 macro file), the following Makefil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`OPENTREP_VERSION'&lt;/tt&gt; (e.g., defined to 0.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`OPENTREP_CFLAGS'&lt;/tt&gt; (e.g., defined to &lt;tt&gt;`-I${prefix}/include'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tt&gt;`OPENTREP_LIBS'&lt;/tt&gt; (e.g., defined to &lt;tt&gt;`-L${prefix}/lib -lopentrep'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ynamiclinking Using OpenTrep with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tatic linking some of the library routines in OpenTre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your executable program. This can lead to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xecutables. To avoid having too large executable fil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ynamic linking instead. Dynamic linking means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erformed when the program is executed. This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able to locate the shared OpenTrep library file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. If you install the OpenTrep library using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the \c `LD_LIBRARY_PATH' environment variable migh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linker of the dynamic library location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&lt;OpenTrep installation prefix&gt;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