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st 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he functionality of the OpenTre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ified. In the \c `test/opentrep' subdirectory, tes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. All functionality should be tested using the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_source The Tes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OpenTrep module/class should be accompanied with a te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urce file is an implementation in C++ that test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/class or a group of functions/classes called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urce file should test relevant parameter settings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to guarantee correct functionalit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/functions. The test source files should be maintained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pdated whenever new functionality is added to the OpenTre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urce file should print relevant data to a standard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verify the functionality. All relevant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urce file should be placed in the \c `test/opentrep'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name ending with &lt;tt&gt;`TestSuite.cpp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erence_file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test source file named &lt;tt&gt;`YieldTestSuite.cpp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named &lt;tt&gt;`YieldTestSuite.ref'&lt;/tt&gt; should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urce file. The reference file contains a referenc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output generated when running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ile should be maintained using version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ccording to the te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ing_using_make Testing OpenTre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ompile and execute all tes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test/opentrep' sub-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compilation of the OpenTre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