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y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thon wrapper around the C++ Travel Request Parser (TREP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nopsis_py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yopentrep&lt;/b&gt; &lt;tt&gt;[--prefix] [-v|--version] [-h|--help] [-d|--xapiandb &lt;Xapian-travel-database-path&gt;] [-t|--sqldbtype &lt;SQL-database-type&gt;] [-s|--sqldbconx &lt;SQL-database-connection-string&gt;] [-f|--format &lt;output-format&gt;] [-g|--generate &lt;nb-of-por&gt;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scription_p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yopentrep is a small Python wrapper around the OpenTRE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pyopentrep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h, \b --hel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at message and show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d, \b --xapiandb &lt;Xapian-travel-database-path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(directory) to the Xapian trav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er creates, or overwrites it when i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apian database. It materialises as a collection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directory usually named 'travel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t, \b --sqldbtype &lt;SQL-database-type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type, e.g., nosql (no SQL database), sqlite, my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s, \b --sqldbconx &lt;SQL-database-connection-string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database connection str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tmp/opentrep/sqlite_travel.db (for SQLite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b=trep_trep user=trep password=trep" (for MySQ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f, \b --forma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mat of the output: Short (S, default), Full (F), raw JSON (J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ation from JSON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-g, \b --generate &lt;nb-of-po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umber of POR (points of reference)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utput of the &lt;tt&gt;`pyopentrep --help'&lt;/tt&gt; command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ee_also_py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opentrep-indexer(1), \b opentrep-dbmgr(1), \b opentrep-searcher(1), \b opentrep-config(1), \b opentrep-librar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upport_p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http://github.com/trep/opentrep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pyright_p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© 2009-2016 Denis Ar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ING file for more information on the (LGPLv2+)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Internet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licenses/old-licenses/lgpl-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