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 new FAQ entry that clarifies that you should not reus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middleware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